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41049548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7</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466/23.10.2015 lodged by Association for Development, Innovation, Culture and Entrepreneurship - ADICA Modelu, Calarasi, application code 15.2.1.062 - </w:t>
      </w:r>
      <w:r>
        <w:rPr>
          <w:rFonts w:cs="Trebuchet MS" w:ascii="Trebuchet MS" w:hAnsi="Trebuchet MS"/>
          <w:i/>
        </w:rPr>
        <w:t>Roots and Green Pathways</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3"/>
        </w:numPr>
        <w:spacing w:before="0" w:after="120"/>
        <w:jc w:val="both"/>
        <w:rPr/>
      </w:pPr>
      <w:r>
        <w:rPr>
          <w:rFonts w:cs="Trebuchet MS" w:ascii="Trebuchet MS" w:hAnsi="Trebuchet MS"/>
        </w:rPr>
        <w:t xml:space="preserve">In order to be eligible, Beneficiary 2, namely the branch of Alliance for Regional and Civil Initiatives (ARCI) - Silistra has to have legal personality in order to be eligible. </w:t>
      </w:r>
    </w:p>
    <w:p>
      <w:pPr>
        <w:pStyle w:val="Normal"/>
        <w:spacing w:before="0" w:after="120"/>
        <w:ind w:left="720" w:hanging="0"/>
        <w:jc w:val="both"/>
        <w:rPr>
          <w:rFonts w:ascii="Trebuchet MS" w:hAnsi="Trebuchet MS" w:cs="Trebuchet MS"/>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Even if granted certain relative autonomy (registration in court, registered office, BULSTAT registration, own management), or treated by law as having legal personality by exception (such as in the field of labour law, where branches may be Employers and act as legal entities for the purpose of wrongful termination lawsuits, for example) the branch remains part of the main organization and does not have (general) legal personality.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5" w:footer="0" w:bottom="26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6:00Z</dcterms:modified>
  <cp:revision>39</cp:revision>
  <dc:subject/>
  <dc:title> </dc:title>
</cp:coreProperties>
</file>